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Γυμναστής σε Δημοτικό Γυμναστήριο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θώς επίσης και τον κανονισμό λειτουργίας Τμήματος Αθλητισμού (1894/12, 1250/09, 620/04 Α.Δ.Σ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155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υλοποίηση των προγραμμάτων άθλησης με τη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αγματοποίηση πρακτικών ωρώ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ύνταξη εξειδικευμένων προγραμμάτων μυικής ενδυνάμωσης για όσους αθλούνται ατομικά στην αίθουσα βαρών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παρακολούθηση, επίβλεψη &amp; καθοδήγηση όσων αθλούνται ατομικά στην αίθουσα βαρών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ύλαξη &amp; η αποθήκευση των οργάνων γυμναστικής και ο έλεγχος της σωστής χρήσης των μηχανημάτων εκγύμνασης από τους αθλούμεν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τήρησης των κανόνων του γυμναστηρίου από τους αθλούμεν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χεδιασμός νέων προγραμμάτων άθλησης και η κατάθεση σχετικών προτάσεων προς τον προϊστάμενο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Η διαχείριση των εσόδων του Δημοτικού Γυμναστηρίου στην περίπτωση κατά την οποία έχουν ορισθεί ως επιμελητές εισπράξεω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κτέλεση των καθηκόντων της γραμματείας, εφόσον δεν υπάρχει διοικητικός υπάλληλος στο Δημοτικό Γυμναστήριο, γενικά και στην βάρδια του, ειδικότερα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τους σε εκδηλώσεις που διοργανώνονται από το Τμήμα ή από άλλα τμήματα της Διεύθυνσης Εκπαίδευσης &amp; Αθλητισμού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Η 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Ο γυμναστής στο Δημοτικό Γυμναστήριο, μπορεί να είναι εν δυνάμει Υπεύθυνος Λειτουργίας του χώρου, εφόσον του γίνει σχετική ανάθεση καθηκόντων από τον Προϊστάμενο της Διεύθυνσης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ΔΙΑΧΕΙΡΙΣΗ ΘΕΜΑΤΩΝ ΠΡΟΣΩΠΙΚ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ΠΑΡΑΚΟΛΟΥΘΗΣΗ ΕΛΕΓΧΟΣ ΑΠΟΛΟΓΙΣΤΙΚΩΝ ΣΤΟΙΧΕΙΩΝ ΑΘΛΗΤΙΚΩΝ ΧΩ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ΕΚΔΟΣΗ ΥΠΗΡΕΣΙΑΚΩΝ ΒΕΒΑΙΩΤΙΚΩΝ ΣΗΜΕΙΩΜΑ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ΔΙΑΧΕΙΡΙΣΗ ΔΗΜΟΤΙΚΩΝ ΓΥΜΝΑΣΤΗΡΙ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5. ΤΗΡΗΣΗ ΑΡΧΕΙΟΥ ΠΑΓΙ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ΤΕΦΑΑ ή ισότιμων σχολών της αλλοδαπ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</w:rPr>
              <w:t>Επιθυμητός ο μεταπτυχιακός ή και διδακτορικός τίτλος στο γνωστικό αντικείμενο της Φυσικής Αγωγής &amp; Αθλητισμ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Συμμετοχή σε επιμορφωτικά σεμινάρια του κλά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ανάπτυξη και εφαρμογή προγραμμάτων άθλησης για όλες τις ηλικίες, σε κλειστό χώρο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-βασικές γνώσεις Η/Υ (σύνταξη κειμένου, λογιστικά φύλλα)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με κοινό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στον ιδιωτικό ή δημόσιο τομέα σε προγράμματα άθλησης όλων των ηλικιών, σε κλειστό χώρο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κ.α.α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FF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FFFFFF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4:28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